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ЛЕВЫЙ БЕРЕГ ДНЕСТР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ЫЙ БЕРЕГ ДНЕСТР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МЕЖДУ НИМИ РЕКА – 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ГОЛУБОЕ РАЗДОЛЬЕ.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ЗДЕСЬ ВЕКАМИ ЖИВЕТ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228600" cy="45593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5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0 h 258480"/>
                            <a:gd name="textAreaBottom" fmla="*/ 258840 h 25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2pt;margin-top:4.05pt;width:17.95pt;height:35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</w:t>
      </w:r>
      <w:r>
        <w:rPr>
          <w:b/>
        </w:rPr>
        <w:t>ГОРДЫЙ, ВОЛЬНЫЙ НАРОД.</w:t>
      </w:r>
    </w:p>
    <w:p>
      <w:pPr>
        <w:pStyle w:val="Normal"/>
        <w:tabs>
          <w:tab w:val="clear" w:pos="708"/>
          <w:tab w:val="left" w:pos="7440" w:leader="none"/>
        </w:tabs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ЗДЕСЬ РОДНАЯ ЗЕМЛЯ,</w:t>
        <w:tab/>
        <w:t>2 РАЗА</w:t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ЗДЕСЬ МОЕ ПРИДНЕСТРОВЬЕ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ЭТА ЧУДО-ЗЕМЛЯ,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И ТВОЯ И МОЯ,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ПОЛИВАЛАСЬ НЕ РАЗ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И СЛЕЗАМИ И КРОВЬЮ.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РАЗВЕ МОЖНО ЗАБЫТЬ,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7200</wp:posOffset>
                </wp:positionH>
                <wp:positionV relativeFrom="paragraph">
                  <wp:posOffset>138430</wp:posOffset>
                </wp:positionV>
                <wp:extent cx="228600" cy="45593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5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0 h 258480"/>
                            <a:gd name="textAreaBottom" fmla="*/ 258840 h 25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10.9pt;width:17.95pt;height:35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ЧТО ПРИШЛОСЬ ПЕРЕЖИТЬ,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rPr>
          <w:b/>
          <w:b/>
        </w:rPr>
      </w:pPr>
      <w:r>
        <w:rPr>
          <w:b/>
        </w:rPr>
        <w:tab/>
        <w:t>ЧТО ПРИШЛОСЬ ПЕРЕЖИТЬ</w:t>
        <w:tab/>
        <w:t>2 РАЗ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ЭТОЙ МАЛОЙ ЗЕМЛ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ЕМУ ПРИДНЕСТРОВЬЮ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МЫ ХОРОШИХ ЛЮДЕЙ,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КАК ЖЕЛАННЫХ ГОСТЕЙ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РАДЫ ВСЕХ ПРИНИМА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И ВСТРЕЧАТЬ ХЛЕБОМ-СОЛЬ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СТЬ РАССКАЖУТ О ТОМ,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0</wp:posOffset>
                </wp:positionH>
                <wp:positionV relativeFrom="paragraph">
                  <wp:posOffset>43815</wp:posOffset>
                </wp:positionV>
                <wp:extent cx="228600" cy="45593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5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0 h 258480"/>
                            <a:gd name="textAreaBottom" fmla="*/ 258840 h 25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3.45pt;width:17.95pt;height:35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</w:t>
      </w:r>
      <w:r>
        <w:rPr>
          <w:b/>
        </w:rPr>
        <w:t>КАК МЫ ДРУЖНО ЖИВЕМ.</w:t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rPr/>
      </w:pPr>
      <w:r>
        <w:rPr>
          <w:b/>
        </w:rPr>
        <w:t xml:space="preserve">                                                 </w:t>
      </w:r>
      <w:r>
        <w:rPr>
          <w:b/>
        </w:rPr>
        <w:t>ПРАВДУ ПУСТЬ ДОНЕСУТ</w:t>
        <w:tab/>
        <w:t>2 РАЗ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О МОЕМ ПРИДНЕСТРОВЬ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ДЕСЬ НАМ ВЫПАЛО ЖИТЬ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И ПО-БРАТСКИ ДРУЖИТЬ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И К РОДИМОЙ ЗЕМЛ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ОСИТЬСЯ С ЛЮБОВЬЮ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МОЖЕТ ГДЕ-ТО И ЕСТЬ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19050</wp:posOffset>
                </wp:positionV>
                <wp:extent cx="228600" cy="45593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5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0 h 258480"/>
                            <a:gd name="textAreaBottom" fmla="*/ 258840 h 25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25pt;margin-top:1.5pt;width:17.95pt;height:35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МЕСТО ЛУЧШЕ, ЧЕМ ЗДЕСЬ,</w:t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НО НИГДЕ НЕТ МИЛЕЙ</w:t>
        <w:tab/>
        <w:t>2 РАЗ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МОЕГО ПРИДНЕСТРОВЬ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ЛЕВЫЙ БЕРЕГ ДНЕСТРА,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ПРАВЫЙ БЕРЕГ ДНЕСТРА.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 xml:space="preserve">МЕЖДУ НИМИ РЕКА – 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ГОЛУБОЕ РАЗДОЛЬЕ.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 xml:space="preserve">ЗДЕСЬ ВЕКАМИ ЖИВЕТ 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228600" cy="45593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5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0 h 258480"/>
                            <a:gd name="textAreaBottom" fmla="*/ 258840 h 25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4.05pt;width:17.95pt;height:35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ГОРДЫЙ, ВОЛЬНЫЙ НАРОД.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b/>
        </w:rPr>
        <w:t xml:space="preserve">                                                 </w:t>
      </w:r>
      <w:r>
        <w:rPr>
          <w:b/>
        </w:rPr>
        <w:t>ЗДЕСЬ РОДНАЯ ЗЕМЛЯ,</w:t>
        <w:tab/>
        <w:t>2 РАЗА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ЗДЕСЬ МОЕ ПРИДНЕСТРОВЬЕ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7:36:00Z</dcterms:created>
  <dc:creator>Aleksandr</dc:creator>
  <dc:description/>
  <cp:keywords/>
  <dc:language>en-US</dc:language>
  <cp:lastModifiedBy>Alexandr</cp:lastModifiedBy>
  <dcterms:modified xsi:type="dcterms:W3CDTF">2007-05-11T16:04:00Z</dcterms:modified>
  <cp:revision>7</cp:revision>
  <dc:subject/>
  <dc:title>Победный сорок пятый</dc:title>
</cp:coreProperties>
</file>