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ВЫГНУВ КРАСИВО БЕТОННУЮ СПИНУ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УЖЕНИК-МОСТ ЧЕРЕЗ ДНЕСТР ПЕРЕКИНУТ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КАЖЕТСЯ ЭТИМ МОСТОМ ЧЕРЕЗ ВОДУ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ГОРОД ТИРАСПОЛЬ ПРЫГНУЛ В ПРИРОД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ab/>
        <w:tab/>
        <w:tab/>
        <w:tab/>
        <w:t>Припев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Т НАД ДНЕСТРОМ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ГОСТИНИЦЫ «АИСТ»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Т, ПОД КОТОРЫМ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ЛОДКЕ КАТАЛИС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Т, ГДЕ ВПЕРВЫЕ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ЦЕЛОВАЛИС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ОСТ, ГДЕ ПОССОРИЛИСЬ,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 НЕ РАССТАЛИС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СТАЛ ЭТОТ МОСТ НАМ РОДНЫМ И ЗНАКОМЫМ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БЫСТРО ЛЮДЕЙ ОТОБРАЛ У ПАРОМА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ЛЮБЯТ ЕГО МАЛЫШИ – ПИОНЕРЫ,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ДАЧНИКИ ЛЮБЯТ И ПЕНСИОНЕРЫ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ab/>
        <w:tab/>
        <w:tab/>
        <w:tab/>
        <w:t>Припев: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ПОМНИТ НАШ МОСТ И ЛИХУЮ ГОДИНУ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ЗНАЕТ, КАК ГОРОД В БЕДЕ НЕ ПОКИНУЛ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ВИДЕЛ, КАК В НОЧЬ УХОДИЛИ РЕБЯТА,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МОЛЧА СЖИМАЯ В РУКАХ АВТОМАТЫ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ab/>
        <w:tab/>
        <w:tab/>
        <w:tab/>
        <w:t>Припев: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СНОВА ПО МОСТУ ИДУ УТРОМ РАННИМ.</w:t>
      </w:r>
    </w:p>
    <w:p>
      <w:pPr>
        <w:pStyle w:val="Normal"/>
        <w:ind w:left="360" w:right="-766" w:hanging="0"/>
        <w:jc w:val="both"/>
        <w:rPr/>
      </w:pPr>
      <w:r>
        <w:rPr>
          <w:sz w:val="28"/>
        </w:rPr>
        <w:t>ЛЮДИ АВТОБУСЫ ЖДУТ НА КИЦКАНЫ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СТАЙКОЙ СБЕГАЮТСЯ К МОСТУ ТРОПИНКИ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>НЕЖНО БЛЕСТЯТ НА ПЕРИЛАХ РОСИНКИ.</w:t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766" w:hanging="0"/>
        <w:jc w:val="both"/>
        <w:rPr>
          <w:sz w:val="28"/>
        </w:rPr>
      </w:pPr>
      <w:r>
        <w:rPr>
          <w:sz w:val="28"/>
        </w:rPr>
        <w:tab/>
        <w:tab/>
        <w:tab/>
        <w:tab/>
        <w:t>Припев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80" w:right="-766"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4:54:00Z</dcterms:created>
  <dc:creator>1</dc:creator>
  <dc:description/>
  <cp:keywords/>
  <dc:language>en-US</dc:language>
  <cp:lastModifiedBy>Alexandr</cp:lastModifiedBy>
  <dcterms:modified xsi:type="dcterms:W3CDTF">2007-05-11T14:47:00Z</dcterms:modified>
  <cp:revision>5</cp:revision>
  <dc:subject/>
  <dc:title>МОСТ НАД ДНЕСТРОМ</dc:title>
</cp:coreProperties>
</file>