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ЕЛИСК ГЛЯДИТ В НЕБО СИНЕ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ЯТО ЛЮДИ ЧТЯТ ЭТО МЕСТ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И ФАМИЛИИ И НИ ИМЕНИ,                             }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ЗДЕСЬ СОЛДАТ ЛЕЖИТ НЕИЗВЕСТНЫЙ </w:t>
      </w:r>
      <w:r>
        <w:rPr>
          <w:sz w:val="28"/>
          <w:szCs w:val="28"/>
          <w:lang w:val="en-US"/>
        </w:rPr>
        <w:t xml:space="preserve">        }</w:t>
      </w:r>
      <w:r>
        <w:rPr>
          <w:sz w:val="28"/>
          <w:szCs w:val="28"/>
        </w:rPr>
        <w:t xml:space="preserve"> 2 раз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ЖЕТ ЧЕЙ-ТО СЫН, МОЖЕТ ЧЕЙ-ТО БРА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ЛЬ ОТЕЦ ДЕТЕЙ МАЛОЛЕТНИ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КОЛЬКО ИХ ТАКИХ ПО ЗЕМЛЕ ЛЕЖИТ,    }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ЕОПОЗНАННЫХ, НЕИЗВЕСТНЫХ?              }  2  раз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ЖЕСТОКИЙ БОЙ ВЫХОДИЛ НЕ РАЗ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ПОБЕДУ ЖИЗНЬ ОТДАЛ ЧЕСТН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АЗВЕ ДУМАЛ ОН В СВОЙ ПОСЛЕДНИЙ ЧАС, }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Е СМЕРТИ СТАТЬ НЕИЗВЕСТНЫМ?          } 2 раз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ГОДА ПРОЙДУТ И ВЕКА ПРОЙДУТ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УДЕТ МИР ХРАНИТЬ ПОВСЕМЕСТ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МЯТЬ ГОРЬКУЮ, ПАМЯТЬ ДОБРУЮ</w:t>
      </w:r>
      <w:r>
        <w:rPr>
          <w:sz w:val="28"/>
          <w:szCs w:val="28"/>
          <w:lang w:val="en-US"/>
        </w:rPr>
        <w:t xml:space="preserve">    }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 СОЛДАТАХ ТЕХ НЕИЗВЕСТНЫХ.         </w:t>
      </w:r>
      <w:r>
        <w:rPr>
          <w:sz w:val="28"/>
          <w:szCs w:val="28"/>
          <w:lang w:val="en-US"/>
        </w:rPr>
        <w:t xml:space="preserve">   } 2</w:t>
      </w:r>
      <w:r>
        <w:rPr>
          <w:sz w:val="28"/>
          <w:szCs w:val="28"/>
        </w:rPr>
        <w:t xml:space="preserve"> раз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БЕЛИСК ГЛЯДИТ В НЕБО СИНЕ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ЯТО ЛЮДИ ЧТЯТ ЭТО МЕСТ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И ФАМИЛИИ И НИ ИМЕНИ,                             }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ЗДЕСЬ СОЛДАТ ЛЕЖИТ НЕИЗВЕСТНЫЙ </w:t>
      </w:r>
      <w:r>
        <w:rPr>
          <w:sz w:val="28"/>
          <w:szCs w:val="28"/>
          <w:lang w:val="en-US"/>
        </w:rPr>
        <w:t xml:space="preserve">        }</w:t>
      </w:r>
      <w:r>
        <w:rPr>
          <w:sz w:val="28"/>
          <w:szCs w:val="28"/>
        </w:rPr>
        <w:t xml:space="preserve"> 2 раз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52:00Z</dcterms:created>
  <dc:creator>Лена</dc:creator>
  <dc:description/>
  <cp:keywords/>
  <dc:language>en-US</dc:language>
  <cp:lastModifiedBy>Zver</cp:lastModifiedBy>
  <cp:lastPrinted>2007-07-05T18:13:00Z</cp:lastPrinted>
  <dcterms:modified xsi:type="dcterms:W3CDTF">2007-07-05T15:15:00Z</dcterms:modified>
  <cp:revision>12</cp:revision>
  <dc:subject/>
  <dc:title>ПАМЯТНИК НЕИЗВЕСТНОМУ СОЛДАТУ</dc:title>
</cp:coreProperties>
</file>