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Случались на Земле события и даты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Но был среди других особый год такой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Прославили его советские солдаты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Остался навсегда он в памяти людской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п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димся памятью крылатой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И пусть проносятся год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228600" cy="45593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5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8480"/>
                            <a:gd name="textAreaBottom" fmla="*/ 252000 h 25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0.6pt;width:17.95pt;height:3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Тот год победный, сорок пятый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Мы не забудем никогда</w:t>
        <w:tab/>
        <w:t>2 раза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В начале на Восток с боями отступали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Во вражеском тылу оставив пол-страны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то в обратный путь мы дальше отшагали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ind w:left="2340" w:hanging="234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Достойно наказав зачинщиков войны!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>Припев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пять придет весна и майский день девятый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рокатится волна и радости и слез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будут славить вновь тот самый сорок пятый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то много лет тому назад Победу нам принес!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  <w:t>Припев</w:t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2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7:36:00Z</dcterms:created>
  <dc:creator>Aleksandr</dc:creator>
  <dc:description/>
  <cp:keywords/>
  <dc:language>en-US</dc:language>
  <cp:lastModifiedBy>Alexandr</cp:lastModifiedBy>
  <dcterms:modified xsi:type="dcterms:W3CDTF">2007-05-11T14:51:00Z</dcterms:modified>
  <cp:revision>5</cp:revision>
  <dc:subject/>
  <dc:title>Победный сорок пятый</dc:title>
</cp:coreProperties>
</file>