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ЕМЧУЖНЫЙ ОСКОЛО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ЕЛИКОЙ ДЕРЖАВ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ОЕ ПРИДНЕСТРОВЬЕ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ЛОСКА ЗЕМ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НЕСТРОВСКИЕ ВОД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КУТ ВЕЛИЧАВО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 ЛЮДИ, КАК БРАТЬЯ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ДЕСЬ СЧАСТЬЕ НАШ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>Припе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ПРИЕЗЖАЙТЕ К НАМ ВЕСН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ЕЗЖАЙТЕ К НАМ ЗИМ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ЕЗЖАЙТЕ К НАМ ВСЕГ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ЕЗЖАЙТЕ – НАВСЕГДА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ВАМ ЗАПОМНЯТСЯ, ДРУЗЬ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ЭТИ ДИВНЫЕ КРА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СТАНЕТ БЛИЖЕ И РОДНЕ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ПРИДНЕСТРОВСКАЯ ЗЕМЛ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НАС ДЛЯ ДРУЗЕ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ИЧЕГО НЕ ЖАЛЕЮТ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 ПЕСНИ ПОЮТ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ЛЮБЫХ ЯЗЫКА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АКАНОМ ВИ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БРЫМ СЛОВОМ СОГРЕЮ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ДЕСЬ МИР И СОГЛАСЬ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НАДЕЖНЫХ РУКА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Припе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ШЛИ ЧЕРЕЗ ВС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ШИ ЛЮДИ ПРОСТ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 КТО ТАМ СКАЗАЛ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 МЫ ТРУДНО ЖИВЕМ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 ВЕРИМ В СЕБ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ЕМ, В Ч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ША СИ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ЭТОЙ ЗЕМЛ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ВОИ ПЕСНИ ПО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рипев:</w:t>
        <w:tab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80" w:firstLine="7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4:55:00Z</dcterms:created>
  <dc:creator>1</dc:creator>
  <dc:description/>
  <cp:keywords/>
  <dc:language>en-US</dc:language>
  <cp:lastModifiedBy>Alexandr</cp:lastModifiedBy>
  <dcterms:modified xsi:type="dcterms:W3CDTF">2007-05-11T14:48:00Z</dcterms:modified>
  <cp:revision>4</cp:revision>
  <dc:subject/>
  <dc:title>ПРИДНЕСТРОВСКАЯ ЗЕМЛЯ</dc:title>
</cp:coreProperties>
</file>