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ий солд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сня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 музыка Василия Гурковск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 российской армии есть танки и ракеты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томные лодки, надежный автома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лавное оружие – самое секретно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российской армии есть русский солдат!   -   </w:t>
      </w:r>
      <w:r>
        <w:rPr/>
        <w:t>2 ра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ир его зн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татарин и калмы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да побежд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3695</wp:posOffset>
                </wp:positionH>
                <wp:positionV relativeFrom="paragraph">
                  <wp:posOffset>-2540</wp:posOffset>
                </wp:positionV>
                <wp:extent cx="209550" cy="44069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406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6480 h 249840"/>
                            <a:gd name="textAreaBottom" fmla="*/ 2433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7.85pt;margin-top:-0.2pt;width:16.45pt;height:34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85090</wp:posOffset>
                </wp:positionV>
                <wp:extent cx="737870" cy="26479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6.7pt;width:58.05pt;height:20.8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1830</wp:posOffset>
                </wp:positionH>
                <wp:positionV relativeFrom="paragraph">
                  <wp:posOffset>72390</wp:posOffset>
                </wp:positionV>
                <wp:extent cx="763270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90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 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0.1pt;height:22.85pt;mso-wrap-distance-left:9.05pt;mso-wrap-distance-right:9.05pt;mso-wrap-distance-top:0pt;mso-wrap-distance-bottom:0pt;margin-top:5.7pt;mso-position-vertical-relative:text;margin-left:35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(и) к этому привы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т, кто вовсе не служил, тому и неизвестно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Что такое стрельбы, подъем и марш-брос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 солдату нашему – все это интерес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а год, пусть даже два, да разве это срок!   -   </w:t>
      </w:r>
      <w:r>
        <w:rPr/>
        <w:t>2 ра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него в традиции – душа вся  нараспашку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ногое умеет, не только воева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ыйдет в увольнение, чуть набекрень фураж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такого бравого, ну глаз не оторвать!       -   </w:t>
      </w:r>
      <w:r>
        <w:rPr/>
        <w:t>2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ь мир его зн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татарин и калмы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да побеж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3695</wp:posOffset>
                </wp:positionH>
                <wp:positionV relativeFrom="paragraph">
                  <wp:posOffset>-2540</wp:posOffset>
                </wp:positionV>
                <wp:extent cx="209550" cy="44069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406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6480 h 249840"/>
                            <a:gd name="textAreaBottom" fmla="*/ 2433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5pt;margin-top:-0.2pt;width:16.45pt;height:34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4530</wp:posOffset>
                </wp:positionH>
                <wp:positionV relativeFrom="paragraph">
                  <wp:posOffset>85090</wp:posOffset>
                </wp:positionV>
                <wp:extent cx="737870" cy="264795"/>
                <wp:effectExtent l="63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6.7pt;width:58.05pt;height:20.8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ский солда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1830</wp:posOffset>
                </wp:positionH>
                <wp:positionV relativeFrom="paragraph">
                  <wp:posOffset>72390</wp:posOffset>
                </wp:positionV>
                <wp:extent cx="763270" cy="2901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90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 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0.1pt;height:22.85pt;mso-wrap-distance-left:9.05pt;mso-wrap-distance-right:9.05pt;mso-wrap-distance-top:0pt;mso-wrap-distance-bottom:0pt;margin-top:5.7pt;mso-position-vertical-relative:text;margin-left:35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(и) к этому привы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16:00Z</dcterms:created>
  <dc:creator>Gurkovskiy</dc:creator>
  <dc:description/>
  <cp:keywords/>
  <dc:language>en-US</dc:language>
  <cp:lastModifiedBy>Oleg7</cp:lastModifiedBy>
  <cp:lastPrinted>2009-10-13T21:23:00Z</cp:lastPrinted>
  <dcterms:modified xsi:type="dcterms:W3CDTF">2010-03-10T11:30:00Z</dcterms:modified>
  <cp:revision>7</cp:revision>
  <dc:subject/>
  <dc:title/>
</cp:coreProperties>
</file>