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Я ЗАПОМНИЛ ТОТ ПО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ДЕ-ТО ВОЗЛЕ ГЕР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АК ТЕБЯ К НАМ ПРИВЕ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ЖИЛОЙ КОМЕНДА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ЕРЕД СТРОЕМ СКАЗАЛ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«ПРИНИМАЙТЕ РЕБЯТА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ЭТО ВАМ КОМАНДИР,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АШ СЕДЬМОЙ ЛЕЙТЕНАНТ»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ТЫ ПРОСТИ, КОМАНДИР,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НОГО ЛЕТ ПРОЛЕТЕЛО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О СИХ ПОР ПО НОЧАМ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НИТСЯ ГРОХОТ И ДЫМ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И МОЯ ГОЛ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Ж СОВСЕМ ПОСЕДЕЛА,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А Я ПОМНЮ ТЕБЯ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МОЛОДЫМ-МОЛОД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ОСЛУЖИЛИ С ТОБОЙ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Ы ВСЕГО ТРИ НЕДЕЛ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АЛЫЙ СРОК В ТОМ КРАЮ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ТПУСТИЛА СУДЬБ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А ЗАСАДУ В ГОРАХ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ЕВЗНАЧАЙ НАЛЕТЕЛ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И В ЖЕСТОКОМ БОЮ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ТЕРЯЛИ ТЕБ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ЕНЬШЕ ЧАСА ПРОЖИЛ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А ПУТИ К МЕДСАНБ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СЕ ИСКАЛ АВТОМ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ПЫТАЛСЯ ВСТА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ЕЛЕ СЛЫШНО ШЕПТА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«ДОНЕСИТЕ, РЕБЯ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Я У МАМЫ ОДИН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НЕ НЕЛЬЗЯ УМИРАТ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ТЫ СЕГОДНЯ ЗАБЫ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ТЫ КАК БУД-ТО ВИНОВНИК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ЗА ЧУЖИЕ ГРЕХ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ОЛЬКО НЕТ ТОЙ В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 ЧИНОВ НЕ ДОЖИЛ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И МАЙОР, НИ ПОЛКОВНИК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НАШ СЕДЬМОЙ ЛЕЙТЕНАН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ТОЙ ПРОКЛЯТОЙ ВОЙНЫ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</w:rPr>
        <w:t>ТЫ ПРОСТИ, КОМАНДИР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НОГО ЛЕТ ПРОЛЕТЕЛО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О СИХ ПОР ПО НОЧ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НИТСЯ ГРОХОТ И Д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И МОЯ ГОЛОВ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УЖ ДАВНО ПОСЕДЕЛА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 Я ПОМНЮ ТЕБ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ОЛОДЫМ-МОЛОДЫМ.</w:t>
      </w:r>
    </w:p>
    <w:sectPr>
      <w:type w:val="nextPage"/>
      <w:pgSz w:w="11906" w:h="16838"/>
      <w:pgMar w:left="2127" w:right="99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4:56:00Z</dcterms:created>
  <dc:creator>1</dc:creator>
  <dc:description/>
  <cp:keywords/>
  <dc:language>en-US</dc:language>
  <cp:lastModifiedBy>Alexandr</cp:lastModifiedBy>
  <cp:lastPrinted>2000-04-15T18:24:00Z</cp:lastPrinted>
  <dcterms:modified xsi:type="dcterms:W3CDTF">2007-05-11T14:53:00Z</dcterms:modified>
  <cp:revision>6</cp:revision>
  <dc:subject/>
  <dc:title>СЕДЬМОЙ ЛЕЙТЕНАНТ</dc:title>
</cp:coreProperties>
</file>