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94" w:right="-1230" w:hanging="0"/>
        <w:rPr>
          <w:sz w:val="24"/>
          <w:szCs w:val="24"/>
        </w:rPr>
      </w:pPr>
      <w:r>
        <w:rPr>
          <w:sz w:val="24"/>
          <w:szCs w:val="24"/>
        </w:rPr>
        <w:t>ЭТО МЕСТО ОСОБО ОТМЕЧЕНО С ДАВНИХ ВРЕМЕН.</w:t>
      </w:r>
    </w:p>
    <w:p>
      <w:pPr>
        <w:pStyle w:val="Normal"/>
        <w:ind w:left="-3402" w:right="-1656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ША ОБЩАЯ ГОРДОСТЬ - РОДНОЙ СЛОБОДЗЕИСКИИ РАЙОН. </w:t>
      </w:r>
    </w:p>
    <w:p>
      <w:pPr>
        <w:pStyle w:val="Normal"/>
        <w:ind w:left="-3402" w:right="-1656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КАК БОЛЬШАЯ РОДНЯ, ЗДЕСЬ В СОГЛАСЬИ И МИРЕ ЖИВЕТ,  </w:t>
      </w:r>
    </w:p>
    <w:p>
      <w:pPr>
        <w:pStyle w:val="Normal"/>
        <w:ind w:left="-3402" w:right="-1656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ДИВИТЕЛЬНЫЙ САМ ПО СЕБЕ, СЛОБОДЗЕИСКИИ НАРОД!</w:t>
      </w:r>
    </w:p>
    <w:p>
      <w:pPr>
        <w:pStyle w:val="Normal"/>
        <w:ind w:left="-3402" w:right="-16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  <w:t>ПРИПЕВ:</w:t>
      </w: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МОЛДАВАНЕ ИЗ ЧОБРУЧ,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УКРАИНЦЫ КИЦКАН,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НЕМЦЫ, ЖИВШИЕ ЗДЕСЬ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 БОЛГАРЫ - ПАРКАН.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ГДЕ БЫ ИХ НЕ СПРОСИЛИ: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«ИЗ КАКОЙ СТОРОНЫ?» ''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ОТВЕЧАЮТ ПО-РУССКИ: </w:t>
      </w:r>
    </w:p>
    <w:p>
      <w:pPr>
        <w:pStyle w:val="Normal"/>
        <w:ind w:left="-3402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«СЛОБОДЗЕЙСКИЕ - МЫ!».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ШИ ЛЮДИ УМЕЮТ ТРУДИТЬСЯ И ВЕСЕЛО ЖИТЬ.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ЕСЛИ ГРЯНЕТ БЕДА - ОНИ СМОГУТ СЕБЯ ЗАЩИТИТЬ.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 ТАЛАНТОВ У НАС, КАКИХ ХОЧЕШЬ - ИДИ, ВЫБИРАЙ!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ДЕСЬ ПЕВЦОВ, МУЗЫКАНТОВ ПОЧТИ ПОЛРАЙОНА, СЧИТАЙ!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  <w:t>ПРИПЕВ:</w:t>
      </w: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HAM НА СМЕНУ ПРИДУТ НАШИ ДЕТИ И ВНУКИ ПОТОМ.</w:t>
      </w:r>
    </w:p>
    <w:p>
      <w:pPr>
        <w:pStyle w:val="Normal"/>
        <w:ind w:left="-3402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ДО ИМ ПЕРЕДАТЬ СВОЙ РАЙОН КАК РОДИТЕЛЬСКИЙ ДОМ.   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ЕРЕДАТЬ ЗАОДНО, ТАК УЖ ВЫПАЛО ИМ ПО СУДЬБЕ,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ТО ОНИ НЕ ПОСЛЕДНИЕ НА СЛОБОДЗЕЙСКОЙ ЗЕМЛЕ!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  <w:t>ПРИПЕВ:</w:t>
      </w: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МОЛДАВАНЕ ИЗ ЧОБРУЧ,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УКРАИНЦЫ КИЦКАН,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НЕМЦЫ, ЖИВШИЕ ЗДЕСЬ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И БОЛГАРЫ - ПАРКАН.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ГДЕ БЫ ИХ НЕ СПРОСИЛИ: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«ИЗ КАКОЙ СТОРОНЫ?» </w:t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ОТВЕЧАЮТ ПО-РУССКИ: </w:t>
      </w:r>
    </w:p>
    <w:p>
      <w:pPr>
        <w:pStyle w:val="Normal"/>
        <w:ind w:left="-3402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«СЛОБОДЗЕЙСКИЕ - МЫ!».</w:t>
      </w: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__________________</w:t>
      </w:r>
    </w:p>
    <w:p>
      <w:pPr>
        <w:sectPr>
          <w:type w:val="nextPage"/>
          <w:pgSz w:w="11906" w:h="16838"/>
          <w:pgMar w:left="4120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402" w:firstLine="340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НО СКАЖУТ:</w:t>
      </w:r>
    </w:p>
    <w:p>
      <w:pPr>
        <w:pStyle w:val="Normal"/>
        <w:ind w:left="-3402"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                                             «СЛОБОДЗЕЙСКИЕ МЫ!»</w:t>
      </w:r>
    </w:p>
    <w:p>
      <w:pPr>
        <w:pStyle w:val="Normal"/>
        <w:shd w:fill="FFFFFF" w:val="clear"/>
        <w:spacing w:before="19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40" w:right="2411" w:gutter="0" w:header="0" w:top="13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9:48:00Z</dcterms:created>
  <dc:creator>Oleg</dc:creator>
  <dc:description/>
  <cp:keywords/>
  <dc:language>en-US</dc:language>
  <cp:lastModifiedBy>Alexandr</cp:lastModifiedBy>
  <dcterms:modified xsi:type="dcterms:W3CDTF">2007-05-11T20:12:00Z</dcterms:modified>
  <cp:revision>3</cp:revision>
  <dc:subject/>
  <dc:title/>
</cp:coreProperties>
</file>