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ГОВОРЯТ, ЧТО Я КРУТОЙ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ТАК, БОЛТ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КАК ВЫРАСТУ БОЛЬШО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ОГДА УЗН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КОРО В ШКОЛУ Я ПОЙ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СЕ, КАК ЕСТЬ ПОИЗУЧА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И БАНАНЫ КАК РАСТУТ         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И ГДЕ ЧУКЧИ ПРОЖИВАЮТ.  ) 2 раз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ВЫ ЗАПОМНИТЕ МЕНЯ,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АМ ПРИДУ НА СМЕН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ПОДНИМУСЬ ЕЩЕ НЕ РАЗ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ОТ НА ЭТУ СЦЕН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БУДУ ПЕСНИ СОЧИНЯТЬ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БУДУ ПЕТЬ, ПИСАТЬ РОМАНЫ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И КОНЕЧНО ПОСЕЩАТЬ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УДИВИТЕЛЬНЫЕ СТРАНЫ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ГОВОРЯТ, ЧТО Я КРУТОЙ 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ТАК, БОЛТ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КАК ВЫРАСТУ БОЛЬШО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ОГДА УЗН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КОРО В ШКОЛУ Я ПОЙ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СЕ, КАК ЕСТЬ ПОИЗУЧА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И БАНАНЫ КАК РАСТУТ         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И ГДЕ ЧУКЧИ ПРОЖИВАЮТ.  ) 2 раз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7:20:00Z</dcterms:created>
  <dc:creator>1</dc:creator>
  <dc:description/>
  <cp:keywords/>
  <dc:language>en-US</dc:language>
  <cp:lastModifiedBy>Alexandr</cp:lastModifiedBy>
  <cp:lastPrinted>2000-08-25T08:24:00Z</cp:lastPrinted>
  <dcterms:modified xsi:type="dcterms:W3CDTF">2007-05-11T14:37:00Z</dcterms:modified>
  <cp:revision>4</cp:revision>
  <dc:subject/>
  <dc:title>ГОВОРЯТ, ЧТО Я КРУТОЙ</dc:title>
</cp:coreProperties>
</file>