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ЧЕРА УПАЛА ВАЗА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И ЗЕРКАЛО РАЗБИЛОСЬ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НА НОВОМ ПЛАТЬЕ МАМЫ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ДРУГ ПЯТНА ПОЯВИЛИСЬ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КАКОЙ-ТО НЕВИДИМКА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НАРУШИЛ НАШ ПОКОЙ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 БАБУШКА СКАЗАЛА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ЧТО – ЭТО ДОМОВ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ЖИВЕТ ОН ТАМ, НА КРЫШЕ,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БОЛЬШУЮ ШЛЯПУ НОСИТ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НОЧАМИ ЧТО-ТО ИЩЕТ,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ПРИНОСИТ И УНОСИТ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ЩЕТИНОЙ ВЕСЬ ЗАРОСШИЙ,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ПУГАЕТ НАС ПОРОЙ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ТАКОЙ ВОТ НЕХОРОШИЙ,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ТОТ СТАРЫЙ ДОМОВ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У, Я-ТО ТОЧНО ЗНАЮ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ЧТО ЭТО ВСЕ НЕПРАВДА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ЗА ВСЕ МОИ ПРОДЕЛКИ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ДАВНО ПРИЗНАТЬСЯ НАДО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И ЧТОБ НЕ СТЫДНО БЫЛО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МНЕ ПРИХОДИТЬ ДОМОЙ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ПОЙДУ, ДА И ПОКАЮСЬ.  )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ПРИЧЕМ ТУТ ДОМОВОЙ?  )  2 раз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6:42:00Z</dcterms:created>
  <dc:creator>Anton</dc:creator>
  <dc:description/>
  <cp:keywords/>
  <dc:language>en-US</dc:language>
  <cp:lastModifiedBy>Alexandr</cp:lastModifiedBy>
  <dcterms:modified xsi:type="dcterms:W3CDTF">2007-05-11T14:45:00Z</dcterms:modified>
  <cp:revision>5</cp:revision>
  <dc:subject/>
  <dc:title>ДОМОВОЙ</dc:title>
</cp:coreProperties>
</file>