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БЫЛИНАМИ И ПЕСНЯМИ,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ТО ДО СИХ ПОР ЗВУЧАТ,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</w:t>
      </w:r>
      <w:r>
        <w:rPr>
          <w:b/>
        </w:rPr>
        <w:t>ИСТОРИЯ КАЗАЧЕСТВ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</w:t>
      </w:r>
      <w:r>
        <w:rPr>
          <w:b/>
        </w:rPr>
        <w:t>ВОЛНУЕТ КАЗАЧАТ!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ПЕВ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</w:t>
      </w:r>
      <w:r>
        <w:rPr>
          <w:b/>
        </w:rPr>
        <w:t>И ДЕД КАЗАК!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</w:t>
      </w:r>
      <w:r>
        <w:rPr>
          <w:b/>
        </w:rPr>
        <w:t>И ОТЕЦ – КАЗАК!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И ВЕСЬ НАШ РОД КАЗАЧИЙ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Я ТОЖЕ СТАНУ КАЗАКОМ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И ТОЛЬКО ТАК, А НЕ ИНАЧЕ!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Я КАЗАЧОНОК МАЛЕНЬКИЙ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</w:t>
      </w:r>
      <w:r>
        <w:rPr>
          <w:b/>
        </w:rPr>
        <w:t>И С ПЕСНЕЮ ДРУЖУ.</w:t>
      </w:r>
    </w:p>
    <w:p>
      <w:pPr>
        <w:pStyle w:val="Normal"/>
        <w:jc w:val="center"/>
        <w:rPr/>
      </w:pPr>
      <w:r>
        <w:rPr>
          <w:b/>
        </w:rPr>
        <w:t xml:space="preserve">     </w:t>
      </w:r>
      <w:r>
        <w:rPr>
          <w:b/>
        </w:rPr>
        <w:t>Я НЕ СЫНОЧЕК МАМЕНЬКИН,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</w:t>
      </w:r>
      <w:r>
        <w:rPr>
          <w:b/>
        </w:rPr>
        <w:t>ДРУЗЕЙ НЕ ПОДВОЖУ!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ПЕВ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ПРИДЕТ ПОРА И НАС ВЕРСТАТЬ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>ПОЙДЕМ В ОДНОМ СТРОЮ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И ТОЖЕ БУДЕМ ПРОСЛАВЛЯТЬ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>МЫ РОДИНУ СВОЮ!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ПЕВ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440" w:leader="none"/>
        </w:tabs>
        <w:rPr>
          <w:b/>
          <w:b/>
        </w:rPr>
      </w:pPr>
      <w:r>
        <w:rPr>
          <w:b/>
        </w:rPr>
        <w:t xml:space="preserve">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7125" w:leader="none"/>
        </w:tabs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17:36:00Z</dcterms:created>
  <dc:creator>Aleksandr</dc:creator>
  <dc:description/>
  <cp:keywords/>
  <dc:language>en-US</dc:language>
  <cp:lastModifiedBy>Alexandr</cp:lastModifiedBy>
  <dcterms:modified xsi:type="dcterms:W3CDTF">2007-05-11T16:14:00Z</dcterms:modified>
  <cp:revision>9</cp:revision>
  <dc:subject/>
  <dc:title>Победный сорок пятый</dc:title>
</cp:coreProperties>
</file>