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УЛИЦЕ ТИХОЙ</w:t>
      </w:r>
    </w:p>
    <w:p>
      <w:pPr>
        <w:pStyle w:val="Normal"/>
        <w:jc w:val="both"/>
        <w:rPr/>
      </w:pPr>
      <w:r>
        <w:rPr>
          <w:sz w:val="28"/>
        </w:rPr>
        <w:t>ИГРАЮТ ДЕВЧО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ЛЫБКИ НА ЛИЦА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ПОЛНЕБА ГЛАЗ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ДВОЕМ ВЫРАСТАЮ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УЮТ ЦВЕТОЧ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СЕМ ЗАЯВЛЯЮТ:           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Ы – МАМИНЫ ДОЧКИ!» )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ДНА ЗАПЕВА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РУГАЯ ПОДХВАТИТ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ОДНА – ОДЕВАЕТ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ДРУГАЯ – ПРИПРЯЧЕТ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ИХ МАМА ДОВОЛЬНА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А ПАПА НЕ ОЧЕНЬ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А САМ-ТО ВЕДЬ ЛЮБИТ, )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ТЕХ МАМИНЫХ ДОЧЕК!  ) 2 раза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ОДА ПРОЛЕТ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Т МАТЬ ЗАГРУСТ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ЫЛА Б ЕЕ ВОЛ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НА Б НЕ ПУСТ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 ВМИГ РАЗЛЕТЕЛ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ЖИЗНЕННЫМ ТОЧК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ОЩНИЦЫ МАМЫ, 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 МАМИНЫ ДОЧКИ      ) 2 р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     И СНОВА ИГРАЮТ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РУГИЕ ДЕВЧО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УЛЫБКИ НА ЛИЦ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ВПОЛНЕБА ГЛАЗ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ОПЯТЬ ВЫРАСТАЮ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РИСУЮТ ЦВЕТО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И ВНОВЬ ЗАЯВЛЮТ:            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«МЫ – МАМИНЫ ДОЧКИ!» ) 2 раз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6:05:00Z</dcterms:created>
  <dc:creator>Миркин Андрей</dc:creator>
  <dc:description/>
  <cp:keywords/>
  <dc:language>en-US</dc:language>
  <cp:lastModifiedBy>Alexandr</cp:lastModifiedBy>
  <cp:lastPrinted>2001-01-03T08:33:00Z</cp:lastPrinted>
  <dcterms:modified xsi:type="dcterms:W3CDTF">2007-05-11T14:54:00Z</dcterms:modified>
  <cp:revision>5</cp:revision>
  <dc:subject/>
  <dc:title>СЕСТРЫ-СЕСТРИЧКИ</dc:title>
</cp:coreProperties>
</file>