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НЕ КУПИЛА САМОКА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МА В ДЕНЬ РОЖД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ВИДУ У ВСЕХ РЕБЯ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 СДАЮ ВОЖДЕНИЕ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99385</wp:posOffset>
                </wp:positionH>
                <wp:positionV relativeFrom="paragraph">
                  <wp:posOffset>41910</wp:posOffset>
                </wp:positionV>
                <wp:extent cx="152400" cy="70485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0488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0080 h 399600"/>
                            <a:gd name="textAreaBottom" fmla="*/ 389520 h 39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12.55pt;margin-top:3.3pt;width:11.95pt;height:55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САМОКАТ, ОН ТЕМ ХОРОШ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ЛА ЗРЯ НЕ ТРАТИТСЯ.</w:t>
      </w:r>
    </w:p>
    <w:p>
      <w:pPr>
        <w:pStyle w:val="Normal"/>
        <w:tabs>
          <w:tab w:val="clear" w:pos="720"/>
          <w:tab w:val="right" w:pos="4843" w:leader="none"/>
        </w:tabs>
        <w:rPr>
          <w:sz w:val="24"/>
          <w:szCs w:val="24"/>
        </w:rPr>
      </w:pPr>
      <w:r>
        <w:rPr>
          <w:sz w:val="24"/>
          <w:szCs w:val="24"/>
        </w:rPr>
        <w:t>ЧЕМ СИЛЬНЕЙ НОГОЙ ТОЛКНЕШЬ,</w:t>
        <w:tab/>
        <w:t xml:space="preserve">         2 Р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М БЫСТРЕЕ КАТИ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99385</wp:posOffset>
                </wp:positionH>
                <wp:positionV relativeFrom="paragraph">
                  <wp:posOffset>708660</wp:posOffset>
                </wp:positionV>
                <wp:extent cx="152400" cy="70485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0488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0080 h 399600"/>
                            <a:gd name="textAreaBottom" fmla="*/ 389520 h 39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55pt;margin-top:55.8pt;width:11.95pt;height:55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Я НА НЕМ И В МАГАЗИН</w:t>
        <w:br/>
        <w:t>И В АПТЕКУ СБЕГАЮ.</w:t>
        <w:br/>
        <w:t>МЫ В УПРЯЖКЕ ВМЕСТЕ С НИМ -</w:t>
        <w:br/>
        <w:t>СЛОВНО КОНЬ С ТЕЛЕГОЮ.</w:t>
        <w:br/>
        <w:t xml:space="preserve">СТАЛ БЫСТРЕЕ ВЫРАСТАТЬ,   </w:t>
        <w:br/>
        <w:t xml:space="preserve">МЫШЦЫ РАЗВИВАЮТСЯ.        </w:t>
        <w:br/>
        <w:t>И ВЕЗДЕ СТАЛ УСПЕВАТЬ.                          2 РАЗА</w:t>
        <w:br/>
        <w:t>ВСЕ, КАК ПОЛАГАЕТСЯ.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7010</wp:posOffset>
                </wp:positionH>
                <wp:positionV relativeFrom="paragraph">
                  <wp:posOffset>674370</wp:posOffset>
                </wp:positionV>
                <wp:extent cx="152400" cy="70485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0488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0080 h 399600"/>
                            <a:gd name="textAreaBottom" fmla="*/ 389520 h 39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3pt;margin-top:53.1pt;width:11.95pt;height:55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МНЕ КУПИЛА САМОКАТ</w:t>
        <w:br/>
        <w:t>МАМА В ДЕНЬ РОЖДЕНИЯ.</w:t>
        <w:br/>
        <w:t>НА ВИДУ У ВСЕХ РЕБЯТ</w:t>
        <w:br/>
        <w:t>Я СДАЮ ВОЖДЕНИЕ.</w:t>
        <w:br/>
        <w:t>САМОКАТ, ОН ТЕМ ХОРОШ -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ЛА ЗРЯ НЕ ТРАТИТСЯ.</w:t>
        <w:tab/>
        <w:t xml:space="preserve">                    2 РАЗА</w:t>
      </w:r>
    </w:p>
    <w:p>
      <w:pPr>
        <w:pStyle w:val="Normal"/>
        <w:rPr/>
      </w:pPr>
      <w:r>
        <w:rPr>
          <w:sz w:val="24"/>
          <w:szCs w:val="24"/>
        </w:rPr>
        <w:t xml:space="preserve">ЧЕМ СИЛЬНЕЙ НОГОЙ ТОЛКНЕШЬ,   </w:t>
        <w:br/>
        <w:t>ТЕМ БЫСТРЕЕ КАТИТСЯ.</w:t>
        <w:tab/>
      </w:r>
    </w:p>
    <w:p>
      <w:pPr>
        <w:pStyle w:val="Normal"/>
        <w:shd w:fill="FFFFFF" w:val="clear"/>
        <w:tabs>
          <w:tab w:val="clear" w:pos="720"/>
          <w:tab w:val="left" w:pos="4820" w:leader="none"/>
        </w:tabs>
        <w:spacing w:lineRule="exact" w:line="211" w:before="432" w:after="0"/>
        <w:ind w:left="-1701" w:right="-544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3444" w:right="198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9:48:00Z</dcterms:created>
  <dc:creator>Oleg</dc:creator>
  <dc:description/>
  <cp:keywords/>
  <dc:language>en-US</dc:language>
  <cp:lastModifiedBy>Alexandr</cp:lastModifiedBy>
  <dcterms:modified xsi:type="dcterms:W3CDTF">2007-05-11T20:36:00Z</dcterms:modified>
  <cp:revision>4</cp:revision>
  <dc:subject/>
  <dc:title/>
</cp:coreProperties>
</file>