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а правом речном берегу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авно этот город построен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Днестровские воды бегут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юбуясь его красотою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воды, вокзалы, мост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оллейбусы, парки и сквер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И все это, все это – т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Любимый наш город Бендеры!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пев: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ндерская крепость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ндерский народ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Бендерская верность -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собый подход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Мы в городе нашем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о-братски живем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Для нас, бендерчан,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Он - родительский до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За много веков пережил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Немало наш город Бендеры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Но чтоб не случалось, он жил,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Трудился, боролся и верил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удьбою испытан не рез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Бывал между раем и адом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Стоял, ничего не страшась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н знал, если надо, так надо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пев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А время не властно над ни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се к лучшему, в это мы верим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Уютным таким, молодым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танется город Бендер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ять побегут поезд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пять поплывут теплоходы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Взойдет твоя снова звезда,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Как в лучшие прежние годы!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Припев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040" w:right="3025" w:gutter="0" w:header="0" w:top="139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4:15:00Z</dcterms:created>
  <dc:creator>Oleg</dc:creator>
  <dc:description/>
  <cp:keywords/>
  <dc:language>en-US</dc:language>
  <cp:lastModifiedBy>Alexandr</cp:lastModifiedBy>
  <dcterms:modified xsi:type="dcterms:W3CDTF">2007-05-11T15:39:00Z</dcterms:modified>
  <cp:revision>5</cp:revision>
  <dc:subject/>
  <dc:title/>
</cp:coreProperties>
</file>