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упл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дем в милицию служи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 долгу и по сове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тоб службой этой дорожи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И не терять достоин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ев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" cy="4559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8480"/>
                            <a:gd name="textAreaBottom" fmla="*/ 25200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.2pt;width:17.95pt;height:3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иднестровская мили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Честь для нас всего дороже             2 раз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Наши славные традиции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Сохраним и приумножим!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>2 куплет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ind w:left="2340" w:hanging="234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Поверил в органы народ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ind w:left="2340" w:hanging="234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остойная традиция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ind w:left="2340" w:hanging="234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Всегда за помощью идет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ind w:left="2340" w:hanging="234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онечно же – в милицию!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>Припев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>3 куплет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рядок будем охранять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ешать дела житейские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 с гордым чувством одевать 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гоны милицейские!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пев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8:05:00Z</dcterms:created>
  <dc:creator>Aleksandr</dc:creator>
  <dc:description/>
  <cp:keywords/>
  <dc:language>en-US</dc:language>
  <cp:lastModifiedBy>Admin</cp:lastModifiedBy>
  <dcterms:modified xsi:type="dcterms:W3CDTF">2008-06-01T08:32:00Z</dcterms:modified>
  <cp:revision>4</cp:revision>
  <dc:subject/>
  <dc:title>Победный сорок пятый</dc:title>
</cp:coreProperties>
</file>