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Е ЗРЯ ВОЛНУЕТСЯ ВОКРУГ НАР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ДЕТ ПО УЛИЦЕ КАЗАЧИЙ ВЗВ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ЛЕСТЯТ НАГРАДЫ НА ГРУДИ                       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 КОМАНДИР НАШ ВЗВОДНЫЙ - ВПЕРЕДИ )  2 раз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 КОМАНДИР – ВТОРОЙ ОТЕЦ ДЛЯ НАС!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ОН КАЗАКАМ ДАЕТ ТАКОЙ НАКАЗ –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ХРАНИ, КАЗАК, СВОЙ КРАЙ РОДНОЙ.           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ДА ПОМНИ – ЖДУТ ТЕБЯ ЖИВЫМ ДОМОЙ! )  2 раз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ЗАЧЬИМ ЗВАНИЕМ СВОИМ ГОРЖУСЬ!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И ОБЯЗАТЕЛЬНО ДОМОЙ ВЕРНУСЬ!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ТУДА, ГДЕ ЖДУТ МЕНЯ ДРУЗЬЯ.                     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ДЕ ЖДЕТ КАЗАЧКА МИЛАЯ МОЯ.                 ) 2 раз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Е ЗРЯ ВОЛНУЕТСЯ ВОКРУГ НАРОД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ИДЕТ ПО УЛИЦЕ КАЗАЧИЙ ВЗВОД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ЛЕСТЯТ НАГРАДЫ НА ГРУДИ.                       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И КОМАНДИР НАШ ВЗВДНЫЙ – ВПЕРЕДИ!  )  2 раз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14:53:00Z</dcterms:created>
  <dc:creator>1</dc:creator>
  <dc:description/>
  <cp:keywords/>
  <dc:language>en-US</dc:language>
  <cp:lastModifiedBy>Zver</cp:lastModifiedBy>
  <cp:lastPrinted>2007-07-05T18:07:00Z</cp:lastPrinted>
  <dcterms:modified xsi:type="dcterms:W3CDTF">2007-07-05T15:07:00Z</dcterms:modified>
  <cp:revision>3</cp:revision>
  <dc:subject/>
  <dc:title>ИДЕТ ПО УЛИЦЕ КАЗАЧИЙ ВЗВОД…</dc:title>
</cp:coreProperties>
</file>