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4"/>
        </w:rPr>
      </w:pPr>
      <w:r>
        <w:rPr>
          <w:sz w:val="24"/>
        </w:rPr>
        <w:t>ВСПОМНИМ, БРАТЬЯ, ВРЕМЕНА ЛИХИ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 ЗАПОРОЖСКУЮ СЕЧЬ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АС СЮДА ПОСТАВИЛА РОССИ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ЕМЛИ ПОГРАНИЧНЫЕ БЕРЕЧЬ.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</w:t>
      </w:r>
      <w:r>
        <w:rPr>
          <w:sz w:val="28"/>
        </w:rPr>
        <w:t>Припев:</w:t>
      </w:r>
    </w:p>
    <w:p>
      <w:pPr>
        <w:pStyle w:val="Heading1"/>
        <w:ind w:left="360" w:hanging="0"/>
        <w:rPr/>
      </w:pPr>
      <w:r>
        <w:rPr/>
        <w:tab/>
        <w:t>ЧЕРНОМОРСКОЕ КАЗАЧЕСТВ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ЭТО ВОВСЕ НЕ ЧУДАЧЕСТВ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ЭТО РОДИНЫ ЗАЩИТНИК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В ЭТОМ ВСЯ НАША ПОЛИТИК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ЧЕРНОМОРСКОЕ КАЗАЧЕСТВ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ЭТО ВОВСЕ НЕ ЧУДАЧЕСТВ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ПРИДНЕСТРОВЬЯ МЫ ЗАЩИТНИКИ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ВОТ И ВСЯ НАША ПОЛИТ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Е ЗАБЫЛИ, КАК В БОЯХ СУРОВЫХ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ЛАВИЛИСЬ КАЗАК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КАК ВОДИЛ НА ИЗМАИЛ СУВОРОВ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ЕРНЫЕ КАЗАЦКИЕ ПОЛК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8"/>
        </w:rPr>
        <w:t>Припев:</w:t>
      </w:r>
    </w:p>
    <w:p>
      <w:pPr>
        <w:pStyle w:val="Heading1"/>
        <w:ind w:left="360" w:hanging="0"/>
        <w:rPr/>
      </w:pPr>
      <w:r>
        <w:rPr/>
        <w:tab/>
        <w:t>ЧЕРНОМОРСКОЕ КАЗАЧЕСТВ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ЭТО ВОВСЕ НЕ ЧУДАЧЕСТВ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ЭТО РОДИНЫ ЗАЩИТНИК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В ЭТОМ ВСЯ НАША ПОЛИТИК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ЧЕРНОМОРСКОЕ КАЗАЧЕСТВ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ЭТО ВОВСЕ НЕ ЧУДАЧЕСТВ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ПРИДНЕСТРОВЬЯ МЫ ЗАЩИТНИКИ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ВОТ И ВСЯ НАША ПОЛИТ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УДЕМ СЛАВНОЙ ПАМЯТИ ДОСТОЙНЫ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СЕ МОЖЕТ БЫТЬ, КАК ЗНАТЬ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МИРНЫЙ ТРУД НАРОДА ПРИДНЕСТРОВЬ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КАЗАКИ  БЕРУТСЯ ОХРАНЯТЬ.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 xml:space="preserve">       </w:t>
      </w:r>
      <w:r>
        <w:rPr>
          <w:sz w:val="28"/>
        </w:rPr>
        <w:t>Припев:</w:t>
      </w:r>
    </w:p>
    <w:p>
      <w:pPr>
        <w:pStyle w:val="Heading1"/>
        <w:ind w:left="360" w:hanging="0"/>
        <w:rPr/>
      </w:pPr>
      <w:r>
        <w:rPr>
          <w:sz w:val="28"/>
        </w:rPr>
        <w:tab/>
      </w:r>
      <w:r>
        <w:rPr/>
        <w:t>ЧЕРНОМОРСКОЕ КАЗАЧЕСТВ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ЭТО ВОВСЕ НЕ ЧУДАЧЕСТВ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ЭТО РОДИНЫ ЗАЩИТНИК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В ЭТОМ ВСЯ НАША ПОЛИТИК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ЧЕРНОМОРСКОЕ КАЗАЧЕСТВ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ЭТО ВОВСЕ НЕ ЧУДАЧЕСТВ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ПРИДНЕСТРОВЬЯ МЫ ЗАЩИТНИКИ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ВОТ И ВСЯ НАША ПОЛИТ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5:01:00Z</dcterms:created>
  <dc:creator>1</dc:creator>
  <dc:description/>
  <cp:keywords/>
  <dc:language>en-US</dc:language>
  <cp:lastModifiedBy>Alexandr</cp:lastModifiedBy>
  <dcterms:modified xsi:type="dcterms:W3CDTF">2007-05-11T14:55:00Z</dcterms:modified>
  <cp:revision>5</cp:revision>
  <dc:subject/>
  <dc:title>ЧЕРНОМОРСКОЕ КАЗАЧЕСТВО</dc:title>
</cp:coreProperties>
</file>