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Я В ЖИЗНЬ СВОЮ, КАК В ЗЕРКАЛО, СМОТРЮ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СЕБЯ ВЕДЬ И ЗАХОЧЕШЬ – НЕ ОБМАНЕШ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ЗА ВСЕ ЧТО ПЕРЕЖИЛ, СУДЬБУ БЛАГОДАРЮ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ХВАЛЮ, КАКАЯ ЕСТЬ, ДРУГОЮ ТЫ НЕ СТАНЕШЬ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>Припев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ab/>
        <w:t>ГОДА, ГОД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ЛЕТЯТ, ЛЕТЯ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ab/>
        <w:t>СЕМНАДЦАТЬ,ТРИДЦАТЬ,</w:t>
      </w:r>
    </w:p>
    <w:p>
      <w:pPr>
        <w:pStyle w:val="Heading"/>
        <w:rPr/>
      </w:pPr>
      <w:r>
        <w:rPr/>
        <w:tab/>
        <w:t>И ВОТ – ШЕСТЬДЕСЯТ.(и за 60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ab/>
        <w:t>ПОЙМАТЬ БЫ ВАС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НАЗАД ВЕРНУТ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ab/>
        <w:t>И СНОВА ТОТ Ж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ab/>
        <w:t>ВЫБРАТЬ ПУ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НА СКОЛЬКО СЕРИЙ МОЖНО РАСТЯНУТЬ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ТРАГЕДИЙ, ДЕТЕКТИВОВ И КОМЕДИ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БЫЧНУЮ СУДЬБУ И МОЙ ПО ЖИЗНИ ПУТЬ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О НЫНЕШНИХ ВРЕМЕН  НАДЕЮСЬ НЕ ПОСЛЕДНИ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>Припе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РОШЛИ ГОДА, КАК СМОГ, ТАК И ПРОЖИ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КОЛОДЦЫ РЫЛ, ПАХАЛ, КОСИЛ И СТРОИ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НА НЕСКОЛЬКО САДОВ ДЕРЕВЬЕВ НАСАДИ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ДЕТЕЙ И ВНУКОВ В СВЕТ Я ВЫПУСТИЛ ДОСТОЙНЫ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>Припе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Я В ЖИЗНЬ СВОЮ, КАК В ЗЕРАКАЛО, СМОТРЮ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СЕБЯ ВЕДЬ И ЗАХОЧЕШЬ – НЕ ОБМАНЕШ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ЗА ВСЕ, ЧТО ПЕРЕЖИЛ, СУДЬБУ БЛАГОДАРЮ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>ХВАЛЮ, КАКАЯ ЕСТЬ, ДРУГОЮ ТЫ НЕ СТАНЕШЬ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>Припев: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8:41:00Z</dcterms:created>
  <dc:creator>1</dc:creator>
  <dc:description/>
  <cp:keywords/>
  <dc:language>en-US</dc:language>
  <cp:lastModifiedBy>Alexandr</cp:lastModifiedBy>
  <dcterms:modified xsi:type="dcterms:W3CDTF">2007-05-11T14:38:00Z</dcterms:modified>
  <cp:revision>7</cp:revision>
  <dc:subject/>
  <dc:title>ГОДА МОИ</dc:title>
</cp:coreProperties>
</file>