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-766" w:hanging="0"/>
        <w:jc w:val="both"/>
        <w:rPr/>
      </w:pPr>
      <w:r>
        <w:rPr>
          <w:sz w:val="24"/>
        </w:rPr>
        <w:t>ДАЛЕКОЙ ТОЙ ВОЙНЫ ОБЫЧНЫЙ РЯДОВОЙ</w:t>
      </w:r>
    </w:p>
    <w:p>
      <w:pPr>
        <w:pStyle w:val="Normal"/>
        <w:ind w:left="360" w:right="-766" w:hanging="0"/>
        <w:jc w:val="both"/>
        <w:rPr/>
      </w:pPr>
      <w:r>
        <w:rPr>
          <w:sz w:val="24"/>
        </w:rPr>
        <w:t>НА ФОТО ГРУППОВОМ ПРИЩУРИЛСЯ ОТ СОЛНЦА.</w:t>
      </w:r>
    </w:p>
    <w:p>
      <w:pPr>
        <w:pStyle w:val="Normal"/>
        <w:ind w:left="360" w:right="-766" w:hanging="0"/>
        <w:jc w:val="both"/>
        <w:rPr/>
      </w:pPr>
      <w:r>
        <w:rPr>
          <w:sz w:val="24"/>
        </w:rPr>
        <w:t>СОЛДАТ ТЫ МОЙ РОДНОЙ, РАЗВЕДЧИК ФРОНТОВОЙ,</w:t>
      </w:r>
    </w:p>
    <w:p>
      <w:pPr>
        <w:pStyle w:val="Normal"/>
        <w:ind w:left="360" w:right="-766" w:hanging="0"/>
        <w:jc w:val="both"/>
        <w:rPr/>
      </w:pPr>
      <w:r>
        <w:rPr>
          <w:sz w:val="24"/>
        </w:rPr>
        <w:t>ПРОШЕДШИЙ ТРИ ВОЙНЫ – ОТ ФИНСКОЙ ДО ЯПОНСКОЙ.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А ФОТО Я СМОТРЮ –  ЗНАКОМЫЕ ЧЕРТЫ.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КАК БУДТО ЭТО Я НА МНОГО ЛЕТ МОЛОЖЕ.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ОТ СНИМОК – ЭТО ВСЕ, ЧТО НАМ ОСТАВИЛ ТЫ.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ЕМ ДАЛЬШЕ ТА ВОЙНА, ТЕМ ОН ДЛЯ НАС ДОРОЖЕ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ab/>
        <w:tab/>
        <w:t>Припев: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ab/>
        <w:t>ПРОСТИ, ОТЕЦ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ab/>
        <w:t>ПРОСТИ МЕНЯ ЗА ВСЕ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ab/>
        <w:t>ПРОСТИТЕ НАШИ ВСЕ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ab/>
        <w:t>ОТЦЫ И ДЕДЫ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СТИТЕ НАС ЗА ТО,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ТО СДЕЛАЛИ НЕ ВСЕ,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ab/>
        <w:t>ДОСТОЙНЫМИ ЧТОБ СТАТЬ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ab/>
        <w:t>ВЕЛИКОЙ ТОЙ ПОБЕДЫ!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ab/>
        <w:tab/>
        <w:t>Припев: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Ы С ПЕРВЫХ ЧЕРНЫХ ДНЕЙ ОТ БРЕСТА ОТСТУПАЛ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НЕ ЗНАЛ ГДЕ ФРОНТ, ГДЕ ТЫЛ В БОЛОТАХ БЕЛОРУССКИХ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С ВИНТОВКОЙ НА ТРОИХ В ОКОПАХ ЗАМЕРЗАЛ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ДРУЗЕЙ НЕ РАЗДЕЛЯЛ НА РУССКИХ И НЕРУССКИХ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ОСТОЙНО ВОЕВАЛ, РЕБЯТ НЕ ПРЕДАВАЛ,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ВЕРНУЛСЯ В БЕЛАРУСЬ УЖЕ ОТ САМОЙ ВОЛГИ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ВСЕГДА, ЧЕМ ТОЛЬКО МОГ, ТЫ ЛЮДЯМ ПОМОГАЛ,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НО ПОСЛЕ СТОЛЬКИХ РАН ПОЖИТЬ ПРИШЛОСЬ НЕ ДОЛГО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ab/>
        <w:tab/>
        <w:t>Припев: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КАЗАЛОСЬ БЫ НЕ ЗРЯ В ТЕ ТРУДНЫЕ ГОДА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ЗА СЧАСТЬЕ ДЛЯ ЛЮДЕЙ ПОД ПУЛИ ШЛИ СОЛДАТЫ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НО ВНОВЬ В «ГЕРОЯХ» ТЕ, КТО В ВАС СТРЕЛЯЛ ТОГДА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А ВЫ ТЕПЕРЬ ЗА ВСЕ ОСТАЛИСЬ ВИНОВАТЫ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УВИДИШЬ ЗЕМЛЯКОВ В СВОЕМ НЕБЫТИЕ,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ТО ПЕРЕДАЙ И ИМ И ВСЕМ ОДНОПОЛЧАНАМ,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ЧТО ОЧЕНЬ ТРУДНО ЖИТЬ СЕГОДНЯ НА ЗЕМЛЕ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СОРАТНИКАМ ТВОИМ, СОЛДАТАМ-ВЕТЕРАНАМ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ab/>
        <w:tab/>
        <w:t>Припев: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ЧТО ДЕЛАТЬ, ЖИЗНЬ У НАС СЕГОДНЯ НЕЛЕГКА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НО ТО, ЧТО СДЕЛАЛ ТЫ, НЕ БУДЕТ ПОЗАБЫТО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ПОБЕДА В ТОЙ ВОЙНЕ ПЕРЕЖИВЕТ ВЕКА.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А ТЫ, ПРОСТОЙ СОЛДАТ, В НЕЙ ГЛАВНЫЙ ПОБЕДИТЕЛЬ!</w:t>
      </w:r>
    </w:p>
    <w:p>
      <w:pPr>
        <w:pStyle w:val="Normal"/>
        <w:ind w:left="360" w:right="-766" w:hanging="0"/>
        <w:jc w:val="both"/>
        <w:rPr>
          <w:sz w:val="24"/>
        </w:rPr>
      </w:pPr>
      <w:r>
        <w:rPr>
          <w:sz w:val="24"/>
        </w:rPr>
        <w:t>И ПУСТЬ РАЗВАЛ ПРОШЕЛ ПО ВСЕЙ БОЛЬШОЙ СТРАНЕ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О СОЛНЦЕ, КАК ВСЕГДА, ВОСХОДИТ И ЗАХОДИТ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ЖИВА НАША ЗЕМЛЯ И МЫ ЖИВЕМ НА НЕЙ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 С ИМЕНЕМ ТВОИМ ТВОЙ ПРАВНУК В ШКОЛУ ХОДИТ!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ab/>
        <w:tab/>
        <w:t>Припев: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800" w:right="180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4:55:00Z</dcterms:created>
  <dc:creator>1</dc:creator>
  <dc:description/>
  <cp:keywords/>
  <dc:language>en-US</dc:language>
  <cp:lastModifiedBy>Oleg7</cp:lastModifiedBy>
  <cp:lastPrinted>2000-05-31T09:08:00Z</cp:lastPrinted>
  <dcterms:modified xsi:type="dcterms:W3CDTF">2010-02-06T09:49:00Z</dcterms:modified>
  <cp:revision>11</cp:revision>
  <dc:subject/>
  <dc:title>1</dc:title>
</cp:coreProperties>
</file>