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ОПЯТЬ ОДНА В ПУСТОЙ  КВАРТИРЕ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ДНА В ТАКОМ ОГРОМНОМ МИР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ЗЯЛА СУДЬБА ВСЕ, БЕЗ ОСТАТКА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НА ВДОВА, ОНА – СОЛДАТ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ШЬ ТОЛЬКО ВЕЧЕР НАСТУПАЕТ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ДОВА ЛАМПАДУ ЗАЖИГА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ЖЕ НЕ ЖДЕТ, ОНА-ТО ЗНАЕТ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УДЕС НА СВЕТЕ НЕ БЫВАЕ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ТОИТ ОНА ПЕРЕД ИКОНО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ЛИТВУ ШЕПЧЕТ, БЪЕТ ПОКЛО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ВСЕ НЕ ТРЕБУЕТ ОТВЕТА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АК ДАЛЬШЕ ЖИТЬ ЕЙ, ЖДЕТ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НУ ЧЕМ, Я, БОЖЕ, ПРОВИНИЛАСЬ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Ю ЖИЗНЬ ТРУДИЛАСЬ, НЕ ЛЕНИЛАСЬ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Е ПРЕДАВАЛА, НЕ МЕНЯЛ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ЧТО Ж СУДЬБА ТАК ПОКАРАЛА?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ЫЛ МУЖ, КАЗАК, КОСАЯ САЖЕНЬ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СТОЙ, ХОРОШИЙ РУССКИЙ ПАРЕНЬ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ЗВАЛИ В СОРОК ПЕРВОМ, ЛЕТ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ТАЛИСЬ ДВОЕ МАЛЫХ ДЕТ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ИСАЛ: «ВЕРХОМ К ТЕБЕ ПРИЕДУ»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ТО СКОРО ВОТ ОНА – «ПОБЕДА»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СКУЧАЛ ЗА ДОЧЕРЬЮ И СЫНОМ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ГИБ ПОД ГОРОДОМ БЕРЛИНОМ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А Я ЖИЛА, ДЕТЕЙ РАСТИЛА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АХАЛА, СТРОИЛА, КОСИЛ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ВАНУЛО СЕРДЦЕ НА КУСОЧКИ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 ГОЛОДНЫЙ ГОД ЛИШИЛАСЬ ДОЧ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ВСЯ ЛЮБОВЬ ПРИШЛАСЬ НА СЫН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ЛА, БЕРЕГЛА, ЛЕЧИЛА.</w:t>
      </w:r>
    </w:p>
    <w:p>
      <w:pPr>
        <w:pStyle w:val="Normal"/>
        <w:tabs>
          <w:tab w:val="clear" w:pos="708"/>
          <w:tab w:val="left" w:pos="7000" w:leader="none"/>
        </w:tabs>
        <w:ind w:left="360" w:hanging="0"/>
        <w:rPr>
          <w:b/>
          <w:b/>
        </w:rPr>
      </w:pPr>
      <w:r>
        <w:rPr>
          <w:b/>
        </w:rPr>
        <w:t>И ВНОВЬ КАК-БУДТО В НАКАЗАНЬЕ,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ШЛА ВОЙНА В АФГАНИСТАН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Е СТАЛО СЫНА, ВНУК ОСТАЛ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РОС И В АРМИЮ ПРИЗВАЛС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УДЬБА МАЗНУЛА ЧЕРНОЙ КРАСКО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 ОН ПРОПАЛ В ГОРАХ КАВКАЗСК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, БОЖЕ, БОЖЕ, ПОСОВЕТУЙ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ЧЕМ МНЕ ДАЛЬШЕ ЖИТЬ НА СВЕТЕ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ГО ЛИШИЛАСЬ ДОРОГОГО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Е ЗАСЛУЖИЛА Я ТАКО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ПЯТЬ ОДНА В ПУСТОЙ КВАРТИРЕ,</w:t>
      </w:r>
    </w:p>
    <w:p>
      <w:pPr>
        <w:pStyle w:val="Normal"/>
        <w:ind w:left="360" w:hanging="0"/>
        <w:rPr/>
      </w:pPr>
      <w:r>
        <w:rPr>
          <w:b/>
        </w:rPr>
        <w:t>ОДНА В ТАКОМ ОГРОМНОМ МИР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ЗЯЛА СУДЬБА ВСЕ, БЕЗ ОСТАТКА.</w:t>
      </w:r>
    </w:p>
    <w:p>
      <w:pPr>
        <w:pStyle w:val="Normal"/>
        <w:ind w:left="360" w:hanging="0"/>
        <w:rPr/>
      </w:pPr>
      <w:r>
        <w:rPr>
          <w:b/>
        </w:rPr>
        <w:t>ОН</w:t>
      </w:r>
      <w:r>
        <w:rPr>
          <w:b/>
          <w:sz w:val="28"/>
          <w:szCs w:val="28"/>
        </w:rPr>
        <w:t>А – ВДОВА, ОНА – СОЛДАТКА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6:00Z</dcterms:created>
  <dc:creator>USER</dc:creator>
  <dc:description/>
  <cp:keywords/>
  <dc:language>en-US</dc:language>
  <cp:lastModifiedBy>Alexandr</cp:lastModifiedBy>
  <cp:lastPrinted>2005-02-16T14:42:00Z</cp:lastPrinted>
  <dcterms:modified xsi:type="dcterms:W3CDTF">2007-05-11T14:34:00Z</dcterms:modified>
  <cp:revision>6</cp:revision>
  <dc:subject/>
  <dc:title>К 60-летию Победы</dc:title>
</cp:coreProperties>
</file>